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684013990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595532029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1818402273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629707511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278220312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792093860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307718421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168583326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239945546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938095544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08393317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258243277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414081087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238625437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527409701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926202841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2103133093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546012118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767826401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97162636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1622115960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32885214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898538987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2131914414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909248394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1557026537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253656661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044635788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791302765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306250913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1926987931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663854479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871428894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442960514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012024445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038488892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77620023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380043377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752749266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1758226163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317199878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773025903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633399358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761635540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915444888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538604644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928633237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284945572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992949403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877416972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787085964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222647477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204663236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521354944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371767271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844384721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050392942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674466588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410085162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585450066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416163031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730181913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77022841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782053964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894942064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708042836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2113519547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925707263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1449372751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508361031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487705701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295803368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607728973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2109107679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363871227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256944441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332654841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2115594175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654592742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273647049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825668111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34028671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564399116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38372392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178554163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489726493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495227394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243193426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477113543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370553707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461751260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455488726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374130555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332672631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841489702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621254324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235031586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547606586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2143290322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528923660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112651738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390194972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47001848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174189249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93572749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408126229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922240059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30869622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11431104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148610245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931574516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234455569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2125989926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534432155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549225551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561151232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2133954105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029931786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304868041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289620192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621029438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970251126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815622196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2132284537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215035874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